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нятия решений о признании безнадежной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зысканию задолженности по налоговым и неналоговым платежа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Курчанского сельского поселения Темрюк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16"/>
          <w:szCs w:val="16"/>
        </w:rPr>
      </w:pPr>
      <w:r>
        <w:rPr>
          <w:sz w:val="28"/>
          <w:szCs w:val="28"/>
        </w:rPr>
        <w:t xml:space="preserve">В соответствии со статьей 47.2 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п о с т а н о в л я ю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Утвердить Порядок принятия решений о признании безнадежной к взысканию задолженности по налоговым и неналоговым платежам в бюджет Курчанского сельского поселения Темрюкского района (приложение ).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2. Общему отделу администрации Курчанского сельского поселения (А.М.Шевченко) опубликовать настоящее постановление на официальном сайте администрации Курч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постановления администрации Курча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 №  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нятия решений о признании безнадежной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зысканию задолженности по налоговым и неналоговым платежа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чальника финансового отдела                                                         О.В. Мокр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                                                      Е.А. Кулин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 общего отдела                                                                  А.М. Шев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ный специалист МКУ «Курчанская ЦБ»                                          В.Л. Ропа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РАСПОРЯЖ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/>
    </w:pPr>
    <w:r>
      <w:rPr>
        <w:b/>
        <w:sz w:val="28"/>
        <w:szCs w:val="28"/>
      </w:rPr>
      <w:t>от ________________                                          №_________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55:00Z</dcterms:created>
  <dc:creator>Admin</dc:creator>
  <dc:description/>
  <cp:keywords/>
  <dc:language>en-US</dc:language>
  <cp:lastModifiedBy>Admin</cp:lastModifiedBy>
  <cp:lastPrinted>2016-07-04T15:16:00Z</cp:lastPrinted>
  <dcterms:modified xsi:type="dcterms:W3CDTF">2016-07-08T07:35:00Z</dcterms:modified>
  <cp:revision>65</cp:revision>
  <dc:subject/>
  <dc:title/>
</cp:coreProperties>
</file>